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555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405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40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4980" cy="1040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498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386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6090" cy="16027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609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2649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4420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9499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9931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9124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3:18:00Z</dcterms:created>
  <dc:creator/>
  <dc:description/>
  <cp:keywords/>
  <dc:language>en-US</dc:language>
  <cp:lastModifiedBy/>
  <dcterms:modified xsi:type="dcterms:W3CDTF">2008-04-16T03:30:00Z</dcterms:modified>
  <cp:revision>6</cp:revision>
  <dc:subject/>
  <dc:title>IDC – 051 - 060</dc:title>
</cp:coreProperties>
</file>